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GISTO DE AUTOAVALI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54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4"/>
      </w:tblGrid>
      <w:tr>
        <w:trPr/>
        <w:tc>
          <w:tcPr>
            <w:tcW w:w="1505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Nome:                                                                                                                                                                              Número:                Turma:                     Ano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Assinala com um </w:t>
      </w:r>
      <w:r>
        <w:rPr>
          <w:b/>
          <w:sz w:val="20"/>
          <w:szCs w:val="16"/>
        </w:rPr>
        <w:t>X</w:t>
      </w:r>
      <w:r>
        <w:rPr>
          <w:sz w:val="20"/>
          <w:szCs w:val="16"/>
        </w:rPr>
        <w:t xml:space="preserve"> a opção mais adequada às tuas atitudes e empenh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020"/>
        <w:gridCol w:w="180"/>
        <w:gridCol w:w="360"/>
        <w:gridCol w:w="180"/>
        <w:gridCol w:w="360"/>
        <w:gridCol w:w="180"/>
        <w:gridCol w:w="360"/>
        <w:gridCol w:w="5220"/>
        <w:gridCol w:w="180"/>
        <w:gridCol w:w="360"/>
        <w:gridCol w:w="180"/>
        <w:gridCol w:w="360"/>
      </w:tblGrid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Lucida Handwriting" w:hAnsi="Lucida Handwriting" w:cs="Lucida Handwriting"/>
                <w:caps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  <w:t>ASSIDUIDAD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</w:rPr>
              <w:t>PARTICIPAÇÃO ORAL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unca faltei ou as minhas faltas são justificada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articipei por iniciativa própria, com ordem e sem interromper ninguém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ão dei mais de uma ou duas faltas injustificada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articipei por iniciativa própria mas de forma desordenada.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iCs/>
                <w:sz w:val="16"/>
              </w:rPr>
              <w:t>Faltei a metade das aula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Participei por iniciativa própria , colocando questões despropositada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É raro ir às aula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articipei só quando a professora me colocou uma questã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caps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unca participei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  <w:t>Pontualidad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rFonts w:cs="Lucida Handwriting" w:ascii="Lucida Handwriting" w:hAnsi="Lucida Handwriting"/>
                <w:caps/>
              </w:rPr>
              <w:t>REGISTOS NO CADERNO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ui pontual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egistei no caderno tudo o que era para ser registado, sem me distrair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Cheguei algumas vezes atrasado à aula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egistei no caderno tudo o que era necessário, mas distraí-me e atrasei-me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heguei sempre atrasad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trasei-me muito a fazer os registos no caderno, por isso, faltam-me algun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tro nas aulas com mais de dez minutos de atras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ão fiz a maior parte dos registos no cadern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unca trago caderno, passo os registos em casa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7020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Lucida Handwriting" w:hAnsi="Lucida Handwriting" w:cs="Lucida Handwriting"/>
                <w:caps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Não tenho caderno e não registo nad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jc w:val="center"/>
              <w:rPr>
                <w:rFonts w:ascii="Lucida Handwriting" w:hAnsi="Lucida Handwriting" w:cs="Lucida Handwriting"/>
                <w:caps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  <w:t>Entrada na sala de aul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rFonts w:cs="Lucida Handwriting" w:ascii="Lucida Handwriting" w:hAnsi="Lucida Handwriting"/>
                <w:caps/>
              </w:rPr>
              <w:t>Leitur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tro sempre em silêncio e ordenadamente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fereço-me sempre para ler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tro desordenadamente, com ruído, algumas veze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fereço-me às vezes para ler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Entro sempre desordenadamente a fazer barulho .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ó leio, quando a professora me pede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ntro e começo logo a perturbar a aula.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Recuso-me a ler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  <w:t>INÍCIO DA AUL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</w:rPr>
              <w:t>Trabalho na sala de aula- 1 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ico sempre em silêncio, abro o caderno e espero pelo sumári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ço sempre todos os exercício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bro o caderno, enquanto espero pelo sumário, converso às veze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ço às vezes os exercício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Abro o caderno, enquanto espero pelo sumário, converso sempre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ó faço os exercícios, quando a professora me chama a atençã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Converso continuamente e só abro o caderno quando a professora me chama a atençã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Não faço, fico à espera da correçã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Faço barulho até a professora me mandar calar e só depois é que abro o cadern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  <w:sz w:val="20"/>
              </w:rPr>
              <w:t>COMPORTAMENTO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Lucida Handwriting" w:ascii="Lucida Handwriting" w:hAnsi="Lucida Handwriting"/>
                <w:caps/>
              </w:rPr>
              <w:t>Trabalho na sala de aula- 2 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Estive sempre com atenção e consegui acompanhar a aula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Ofereço-me sempre para ir ao quadro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egui a aula, mas distraí-me algumas vezes, sem perturbar a aula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Ofereço-me para ir ao quadro, às vezes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Falei com o (s) meu(s) colega(s) e estive com pouca atenção na aula, ajudando a criar barulho na  sala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ó vou ao quadro, quando a professora me pede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Perturbei frequentemente as aulas e foi preciso a professora chamar-me a atenção várias vezes 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0"/>
              </w:rPr>
            </w:pPr>
            <w:r>
              <w:rPr>
                <w:rFonts w:cs="Lucida Handwriting" w:ascii="Lucida Handwriting" w:hAnsi="Lucida Handwriting"/>
                <w:sz w:val="20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</w:rPr>
              <w:t>Não faço, fico à espera da correçã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021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5:00Z</dcterms:created>
  <dc:creator>*</dc:creator>
  <dc:description/>
  <cp:keywords/>
  <dc:language>en-US</dc:language>
  <cp:lastModifiedBy>Ana Casinhas</cp:lastModifiedBy>
  <dcterms:modified xsi:type="dcterms:W3CDTF">2013-05-17T17:11:00Z</dcterms:modified>
  <cp:revision>5</cp:revision>
  <dc:subject/>
  <dc:title>REGISTO DE AUTO-AVALIAÇÃO</dc:title>
</cp:coreProperties>
</file>