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1143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762" t="23516" r="8913" b="2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>AGRUPAMENTO DE ESCOLAS ESCULTOR FRANCISCO DOS SANTO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COLA BÁSICA ESCULTOR FRANCISCO DOS SANTOS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GRELHA DE REGISTO DE AVALIAÇÃO DIÁRIA / OBSERVAÇÃO</w:t>
      </w:r>
    </w:p>
    <w:p>
      <w:pPr>
        <w:pStyle w:val="Subtitle"/>
        <w:jc w:val="right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</w:r>
    </w:p>
    <w:p>
      <w:pPr>
        <w:pStyle w:val="Subtitle"/>
        <w:jc w:val="left"/>
        <w:rPr>
          <w:rFonts w:ascii="Comic Sans MS" w:hAnsi="Comic Sans MS" w:cs="Arial"/>
          <w:b/>
          <w:b/>
          <w:sz w:val="18"/>
          <w:szCs w:val="18"/>
          <w:u w:val="none"/>
        </w:rPr>
      </w:pPr>
      <w:r>
        <w:rPr>
          <w:rFonts w:cs="Arial" w:ascii="Comic Sans MS" w:hAnsi="Comic Sans MS"/>
          <w:b/>
          <w:sz w:val="18"/>
          <w:szCs w:val="18"/>
          <w:u w:val="none"/>
        </w:rPr>
        <w:t xml:space="preserve">            </w:t>
      </w:r>
      <w:r>
        <w:rPr>
          <w:rFonts w:cs="Arial" w:ascii="Comic Sans MS" w:hAnsi="Comic Sans MS"/>
          <w:b/>
          <w:sz w:val="18"/>
          <w:szCs w:val="18"/>
          <w:u w:val="none"/>
        </w:rPr>
        <w:t>Ano:        Turma:           Data:   /    / 20   .</w:t>
      </w:r>
    </w:p>
    <w:tbl>
      <w:tblPr>
        <w:tblW w:w="14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  <w:gridCol w:w="417"/>
      </w:tblGrid>
      <w:tr>
        <w:trPr/>
        <w:tc>
          <w:tcPr>
            <w:tcW w:w="3708" w:type="dxa"/>
            <w:tcBorders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none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LUNO N.º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3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4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5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6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7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8</w:t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9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0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1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2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3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4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5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6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7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8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9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1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2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3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4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5</w:t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6</w:t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99" w:val="clear"/>
          </w:tcPr>
          <w:p>
            <w:pPr>
              <w:pStyle w:val="Subtitl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ssiduidade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FFFF9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 xml:space="preserve">Assistiu à totalidade da aula 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Faltou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CCFF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Pontualidade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Foi pontual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hegou 10 minutos atrasado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hegou mais de 10 minutos atrasado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FFCC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Material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CCFFCC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Trouxe.(Caderno/fichas)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Não trouxe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9900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ealização de tarefas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FF99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umpriu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umpriu parcialmente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Não cumpriu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CCFF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Participação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00CCFF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Participou corretamente e por iniciativa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Participou apenas quando foi pedido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Participou incorretamente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Recusou participar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CC00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egistos no Caderno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FFCC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Registou tudo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Faltam alguns registos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Não fez nada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0000" w:val="clear"/>
          </w:tcPr>
          <w:p>
            <w:pPr>
              <w:pStyle w:val="Subtitl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umprimento de Regras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FF0000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umpriu</w:t>
            </w:r>
          </w:p>
        </w:tc>
        <w:tc>
          <w:tcPr>
            <w:tcW w:w="360" w:type="dxa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Cumpriu parcialmente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708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  <w:t>Não cumpriu</w:t>
            </w:r>
          </w:p>
        </w:tc>
        <w:tc>
          <w:tcPr>
            <w:tcW w:w="360" w:type="dxa"/>
            <w:tcBorders>
              <w:top w:val="doub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417" w:type="dxa"/>
            <w:tcBorders>
              <w:top w:val="doub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1:00Z</dcterms:created>
  <dc:creator>Telma Almeida</dc:creator>
  <dc:description/>
  <cp:keywords/>
  <dc:language>en-US</dc:language>
  <cp:lastModifiedBy>Ana Casinhas</cp:lastModifiedBy>
  <dcterms:modified xsi:type="dcterms:W3CDTF">2013-05-17T17:11:00Z</dcterms:modified>
  <cp:revision>4</cp:revision>
  <dc:subject/>
  <dc:title>AGRUPAMENTO DE ESCOLAS ESCULTOR FRANCISCO DOS SANTOS</dc:title>
</cp:coreProperties>
</file>