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</wp:posOffset>
            </wp:positionH>
            <wp:positionV relativeFrom="paragraph">
              <wp:posOffset>-1327785</wp:posOffset>
            </wp:positionV>
            <wp:extent cx="5156835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284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Exemplo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Exemplo 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06045</wp:posOffset>
                  </wp:positionV>
                  <wp:extent cx="4869815" cy="127571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98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object w:dxaOrig="589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35.85pt;margin-top:5.7pt;width:294.7pt;height:1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925343127" r:id="rId4"/>
              </w:object>
            </w:r>
            <w:r>
              <w:rPr>
                <w:rFonts w:cs="Comic Sans MS" w:ascii="Comic Sans MS" w:hAnsi="Comic Sans MS"/>
                <w:b/>
              </w:rPr>
              <w:t>Exemplo 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emplo 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7261" w:dyaOrig="5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3pt;height:30pt" filled="f" o:ole="">
                  <v:imagedata r:id="rId7" o:title=""/>
                </v:shape>
                <o:OLEObject Type="Embed" ProgID="" ShapeID="ole_rId6" DrawAspect="Content" ObjectID="_279157769" r:id="rId6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emplo 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0160</wp:posOffset>
                  </wp:positionV>
                  <wp:extent cx="4018915" cy="16268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915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emplo 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69595</wp:posOffset>
                  </wp:positionH>
                  <wp:positionV relativeFrom="paragraph">
                    <wp:posOffset>83185</wp:posOffset>
                  </wp:positionV>
                  <wp:extent cx="4263390" cy="8293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33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emplo 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55245</wp:posOffset>
                  </wp:positionV>
                  <wp:extent cx="4540250" cy="5956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0" r="-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emplo 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90340" cy="3048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8" r="-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34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xemplo 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160020</wp:posOffset>
                  </wp:positionV>
                  <wp:extent cx="5146040" cy="162687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6040" cy="162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8:37:00Z</dcterms:created>
  <dc:creator>Telma Almeida</dc:creator>
  <dc:description/>
  <cp:keywords/>
  <dc:language>en-US</dc:language>
  <cp:lastModifiedBy>Ana Casinhas</cp:lastModifiedBy>
  <dcterms:modified xsi:type="dcterms:W3CDTF">2013-05-16T20:47:00Z</dcterms:modified>
  <cp:revision>3</cp:revision>
  <dc:subject/>
  <dc:title/>
</cp:coreProperties>
</file>